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</w:t>
      </w:r>
      <w:r>
        <w:rPr>
          <w:rFonts w:cs="Times New Roman" w:ascii="Times New Roman" w:hAnsi="Times New Roman"/>
          <w:sz w:val="24"/>
          <w:szCs w:val="24"/>
        </w:rPr>
        <w:t xml:space="preserve">: 1-13/2025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. napirendi pont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5. december 18-i rendes nyilvános ülésére</w:t>
      </w:r>
    </w:p>
    <w:p>
      <w:pPr>
        <w:pStyle w:val="Normal"/>
        <w:spacing w:before="0" w:after="0"/>
        <w:ind w:left="1416" w:firstLine="708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before="0" w:after="0"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 xml:space="preserve">: Az önkormányzat 2025. évi </w:t>
      </w:r>
      <w:bookmarkStart w:id="0" w:name="_Hlk216091746"/>
      <w:r>
        <w:rPr>
          <w:rFonts w:cs="Times New Roman" w:ascii="Times New Roman" w:hAnsi="Times New Roman"/>
          <w:sz w:val="24"/>
          <w:szCs w:val="24"/>
        </w:rPr>
        <w:t>költségvetéséről szóló 2/2025. (II.14.) önkormányzati rendeletének módosítása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sztelt Képviselő-testület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 2/2025. (II. 14.) önkormányzati rendeletében fogadta el a város 2025. évi költségvetését, 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vetési rendelet előző módosításához képest a bevételi és kiadási főösszeg 2.918.949 eFt-ra módosult, ami 157.018 eFt összegű előirányzat növekedést mutat. Az előirányzat-módosítás szükségességét - a 2011. évi CXCV. törvény 23.§-ának (5) pontja figyelembevételével - az alábbi gazdasági események idézik elő, amelyek részletes számszaki adatait a rendelet, illetve előterjesztés és mellékletei tartalmazzá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Bevételi előirányzat módosító 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1. számú mellékletének A./, B. fejezetei tartalmazzák a többlet bevételek terhére történő előirányzat emeléseket, amelyeket kiemelt előirányzatonként az alábbiakban mutatom be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űködési bevételek:</w:t>
        <w:tab/>
        <w:tab/>
        <w:tab/>
        <w:tab/>
        <w:tab/>
        <w:tab/>
        <w:t xml:space="preserve">+ 157.018 eFt  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/1.Működési célú támogatások áht-n belülről</w:t>
        <w:tab/>
        <w:tab/>
        <w:t>+ 12.479 eF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Zalaszentgrót Város Önkormányz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októberi normatíva módosítás                                         1.442 eF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Szociális ágazati összevont pótlék kül.                           1.528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Könyvtári érdekeltségnövelő támogatás                            509 eF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Városi Önkormányzat Egészségügyi Központj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NEAK támogatás emelése                                              9.000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Zalaszentgrót Város Önkormányzat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/2 Közhatalmi bevételek</w:t>
        <w:tab/>
        <w:tab/>
        <w:tab/>
        <w:tab/>
        <w:t xml:space="preserve">            +136.186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Iparűzési adóbevétel emelése                                      136.186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/3. Működési bevételek</w:t>
        <w:tab/>
        <w:tab/>
        <w:tab/>
        <w:tab/>
        <w:tab/>
        <w:t xml:space="preserve">   + 8.353 eF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Egyéb működési bevételek-rezsidíj visszatérülés           8.353 eFt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evételi előirányzat módosítás összesen: </w:t>
        <w:tab/>
        <w:tab/>
        <w:tab/>
        <w:tab/>
        <w:t xml:space="preserve">      + 157.018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Kiadási előirányzat módosító 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űködési kiadások:</w:t>
        <w:tab/>
        <w:tab/>
        <w:tab/>
        <w:tab/>
        <w:tab/>
        <w:tab/>
        <w:tab/>
        <w:t xml:space="preserve">      + 155.940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/1 Személyi juttatások</w:t>
        <w:tab/>
        <w:tab/>
        <w:tab/>
        <w:tab/>
        <w:tab/>
        <w:t>+ 10.209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Reprezentáció-Tüskeszentpéter-Mikulás csomag               75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Reprezentáció-Zalaudvarnok-Mikulás, Advent                   50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Költségvetésen belüli átcsop.                                        -1.200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árosi Önkormányzat Egészségügyi Központja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Személyi juttatás emelése                                              1.177 eFt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i Napköziotthonos Óvoda-Bölcsőde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Személyi juttatások emelése                                        10.107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/2. Munkaadókat terhelő járulékok és szoc. hjár. adó</w:t>
        <w:tab/>
        <w:t xml:space="preserve">   +1.945 eF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Városi Önkormányzat Egészségügyi Központj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Járulékok emelése                                                          700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Zalaszentgróti Napköziotthonos Óvoda-Bölcsőde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Járulékok emelése                                                       1.245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/3 Dologi kiadások</w:t>
        <w:tab/>
        <w:tab/>
        <w:tab/>
        <w:tab/>
        <w:tab/>
        <w:t>+ 16.664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Zalaszentgrót Város Önkormányz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Vásárolt élelmezései. csökk.-szünidei étk.                     -112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Településrendezési szabályzat módosítása                   1.350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Gyermekétkeztetés ei.emelése                                      3.000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Közvilágítás kiad.ei. emelése                                       6.985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Zalaudvarnok Advent                                                        50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Narancs Kupa kiad.-polgm. keret                                    200 eF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Aranyod rendezvénykeret átcsop.                                  - 187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Költségvetésen belüli átcsop.                                        1.200 eFt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árosi Önkormányzat Egészségügyi Központ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Karbantartás, egyéb szolg. ei. emelése                            3.123 eF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TOP- Plusz pályázat ei. belső átcsoportosítása              - 2.157 eFt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Zalaszentgróti Napköziotthonos Óvoda-Bölcsőd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Üzemeltetési anyag ei.emelése                                        3.212 eF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/4 Egyéb működési célú kiadások</w:t>
        <w:tab/>
        <w:tab/>
        <w:t xml:space="preserve">            + 127.122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alaszentgrót Város Önkormányzat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Intézményfennt. Társ. tám. emelése-szoc.ágazati               1.528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összevont pótlék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Iparűzési adó többlet befizetési kötelezettség                 136.186 eFt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Fúvószenekari Egy. támogatása                                             100 eFt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Művészetpártolók Alapítványának tám.                                 300 eFt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SZE-VA Grót nKft. évvégi rendezvények tám.                       500 eF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Céltartalékok felhasználása                                             - 15.839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Óvodapedagógus bértám.céltartaléka       - 14.564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Polgármesteri keret felhaszn.                    -      600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Sport támogatási keret felhaszn.               -      200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Rendezvények keretének felhaszn.            -      175 eF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Versenyek, ifjúsági felad. keretének felh.  -      300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Általános tartalék módosítása                                               4.431 eFt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Városi Önkormányzat Egészségügyi Központja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Költségvetésen belüli átcsop.-egyéb műk.c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tám.áht-n belülre ei. csökk.                                                     – 84 eFt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halmozási kiadások:</w:t>
        <w:tab/>
        <w:tab/>
        <w:tab/>
        <w:tab/>
        <w:tab/>
        <w:tab/>
        <w:t xml:space="preserve">        + 1.078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/1. Beruházások                                                                            - 1.163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Költségvetésen belüli átcsop.                                                       -1.350 eFt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105/2025.(X.30.) sz. határoza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ersenyképes Járások pályázat eszközbeszerzéshez pótelőir.         889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Általános fejlesztési tartalék felhasználása                                     -889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Aranyod kisért. eszköz beszerzés                                                       187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I/2.  Felújítások                                                                               + 2.157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Városi Önkormányzat Egészségügyi Központ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TOP-Plusz pályázat kv-n belüli átcsop.                                          2.157 eFt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I/3. Egyéb felhalm.célú kiadások</w:t>
        <w:tab/>
        <w:tab/>
        <w:tab/>
        <w:tab/>
        <w:t xml:space="preserve">          + 84 eF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Városi Önkormányzat Egészségügyi Központja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Egyéb fejezetnek felhalm. célú átadás                                                84 eFt </w:t>
      </w:r>
    </w:p>
    <w:p>
      <w:pPr>
        <w:pStyle w:val="Normal"/>
        <w:pBdr>
          <w:bottom w:val="single" w:sz="4" w:space="1" w:color="000000"/>
        </w:pBdr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Kiadási előirányzat módosítás összesen:</w:t>
        <w:tab/>
        <w:tab/>
        <w:tab/>
        <w:t xml:space="preserve">     + 157.018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zetes hatásvizsgálat a rendelethez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tervezet jelentősnek ítélt hatása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társadalmi és gazdasági hatásvizsgálat kapcsán megállapítható, hogy a rendelet tervezett módosítása igazodik a központi jogszabályok alapján meghatározott költségvetési finanszírozási változások átvezetéséhez. Az adminisztratív terhek a rendelet módosítását követően nem változnak. A rendelet módosítása környezeti és egészségi hatással nem jár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rendelet módosítását a költségvetés legutóbbi módosítását követően bekövetkezett változások eredményezik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ügyi és Gazdasági Bizottsá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előterjesztést a 2025. december 11-i ülésén megtárgyalta és a 107/2025. (XII.11.) számú határozatával javasolja Zalaszentgrót Város Önkormányzata Képviselő-testületének annak elfogadását.</w:t>
      </w:r>
      <w:r>
        <w:br w:type="page"/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fentiek alapján kérem a Tisztelt Képviselő-testületet, hogy az önkormányzat 2025. évi költségvetéséről szóló 2/2025. (II. 15.) önkormányzati rendelet módosításáról szóló előterjesztést megtárgyalni és elfogadni szívesked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5. december 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őterjesztés a törvényességi követelménye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1" w:footer="435" w:bottom="170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04815" cy="9632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05145" cy="9810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05145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eastAsia="Calibri"/>
      <w:kern w:val="0"/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8:49:00Z</dcterms:created>
  <dc:creator>Pénzügy OV</dc:creator>
  <dc:description/>
  <cp:keywords/>
  <dc:language>en-US</dc:language>
  <cp:lastModifiedBy>Valaki</cp:lastModifiedBy>
  <cp:lastPrinted>2025-12-08T12:56:00Z</cp:lastPrinted>
  <dcterms:modified xsi:type="dcterms:W3CDTF">2025-12-15T07:5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